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347345</wp:posOffset>
                </wp:positionV>
                <wp:extent cx="4580890" cy="466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CHA DE RECOGIDA DE INFORM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OS VIAJES DE COL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360.7pt;height:36.7pt;mso-wrap-distance-left:9.05pt;mso-wrap-distance-right:9.05pt;mso-wrap-distance-top:0pt;mso-wrap-distance-bottom:0pt;margin-top:-27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CHA DE RECOGIDA DE INFORM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LOS VIAJES DE COL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201295</wp:posOffset>
                </wp:positionV>
                <wp:extent cx="9038590" cy="4466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8590" cy="44665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OS VIAJES DE CRISTÓBAL COL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11.7pt;height:351.7pt;mso-wrap-distance-left:9.05pt;mso-wrap-distance-right:9.05pt;mso-wrap-distance-top:0pt;mso-wrap-distance-bottom:0pt;margin-top:15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LOS VIAJES DE CRISTÓBAL COL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7:39:00Z</dcterms:created>
  <dc:creator>IR015252AG</dc:creator>
  <dc:description/>
  <cp:keywords/>
  <dc:language>en-US</dc:language>
  <cp:lastModifiedBy>IR015252AG</cp:lastModifiedBy>
  <dcterms:modified xsi:type="dcterms:W3CDTF">2009-05-28T07:45:00Z</dcterms:modified>
  <cp:revision>1</cp:revision>
  <dc:subject/>
  <dc:title/>
</cp:coreProperties>
</file>